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cs-miscfixed-fonts 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SIGN 00AA ª FEMININE ORDINAL INDICATOR 00AB « LEFT-POINTING DOUBLE ANGLE QUOTATION MARK 00AC ¬ NOT SIGN 00AD </w:t>
        <w:softHyphen/>
        <w:t xml:space="preserve"> SOFT HYPHEN 00AE ® REGISTERED SIGN 00AF ¯ MACRON 00B0 ° DEGREE SIGN 00B1 ± PLUS-MINUS SIGN 00B2 ² SUPERSCRIPT TWO 00B3 ³ SUPERSCRIPT THREE 00B4 ´ ACUTE ACCENT 00B5 µ MICRO SIGN 00B6 ¶ PILCROW SIGN 00B7 · MIDDLE DOT 00B8 ¸ CEDILLA 00B9 ¹ SUPERSCRIPT ONE 00BA º MASCULINE ORDINAL INDICATOR 00BB » RIGHT-POINTING DOUBLE ANGLE QUOTATION MARK 00BC ¼ VULGAR FRACTION ONE QUARTER 00BD ½ VULGAR FRACTION ONE HALF 00BE ¾ VULGAR FRACTION THREE QUARTERS 00BF ¿ INVERTED QUESTION MARK 00C0 À LATIN CAPITAL LETTER A WITH GRAVE 00C1 Á LATIN CAPITAL LETTER A WITH ACUTE 00C2 Â LATIN CAPITAL LETTER A WITH CIRCUMFLEX 00C3 Ã LATIN CAPITAL LETTER A WITH TILDE 00C4 </w:t>
      </w:r>
      <w:r>
        <w:rPr>
          <w:rFonts w:cs="Arial" w:ascii="Arial" w:hAnsi="Arial"/>
          <w:color w:val="000000"/>
          <w:sz w:val="20"/>
          <w:szCs w:val="20"/>
          <w:shd w:fill="FFFFFF" w:val="clear"/>
        </w:rPr>
        <w:t>Ä</w:t>
      </w:r>
      <w:r>
        <w:rPr>
          <w:rFonts w:cs="Arial" w:ascii="Arial" w:hAnsi="Arial"/>
          <w:color w:val="000000"/>
          <w:sz w:val="20"/>
          <w:szCs w:val="20"/>
          <w:shd w:fill="FFFFFF" w:val="clear"/>
        </w:rPr>
        <w:t xml:space="preserve"> LATIN CAPITAL LETTER A WITH DIAERESIS 00C5 Å LATIN CAPITAL LETTER A WITH RING ABOVE 00C6 Æ LATIN CAPITAL LETTER AE 00C7 Ç LATIN CAPITAL LETTER C WITH CEDILLA 00C8 È LATIN CAPITAL LETTER E WITH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ounds … \ldo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Thai example is owned by The Computer Association of Thailand under the Royal Patronage of His Majesty the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960 0 DWIDTH 7 0 BBX 7 14 0 -2 BITMAP 00 78 CC FC EC EC EC EC EC FC CC 78 00 00 ENDCHAR STARTCHAR ordfeminine ENCODING 170 SWIDTH 960 0 DWIDTH 7 0 BBX 7 14 0 -2 BITMAP 00 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960 0 DWIDTH 7 0 BBX 7 14 0 -2 BITMAP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880 0 DWIDTH 11 0 BBX 9 9 1 0 BITMAP 3E00 4100 9C80 A280 A080 A280 9C80 4100 3E00 ENDCHAR STARTCHAR ordfeminine ENCODING 170 SWIDTH 400 0 DWIDTH 5 0 BBX 3 5 1 4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785 0 DWIDTH 9 0 BBX 9 15 0 -3 BITMAP 0000 3C00 7E00 C300 BD00 A500 A100 A500 BD00 C300 7E00 3C00 0000 0000 0000 ENDCHAR STARTCHAR ordfeminine ENCODING 170 SWIDTH 785 0 DWIDTH 9 0 BBX 9 15 0 -3 BITMAP 0000 0000 7800 0C00 7C00 4C00 7C00 0000 7C00 0000 0000 0000 0000 0000 0000 ENDCHAR STARTCHAR guillemotleft ENCODING 171 SWIDTH 785 0 DWIDTH 9 0 BBX 9 15 0 -3 BITMAP 0000 0000 0000 1B00 3600 6C00 D800 D800 6C00 3600 1B00 0000 0000 0000 0000 ENDCHAR STARTCHAR logicalnot ENCODING 172 SWIDTH 785 0 DWIDTH 9 0 BBX 9 15 0 -3 BITMAP 0000 0000 0000 0000 0000 7F00 7F00 0300 0300 0300 0000 0000 0000 0000 0000 ENDCHAR STARTCHAR hyphen ENCODING 173 SWIDTH 785 0 DWIDTH 9 0 BBX 9 15 0 -3 BITMAP 0000 0000 0000 0000 0000 0000 0000 7E00 0000 0000 0000 0000 0000 0000 0000 ENDCHAR STARTCHAR registered ENCODING 174 SWIDTH 785 0 DWIDTH 9 0 BBX 9 15 0 -3 BITMAP 0000 3C00 7E00 C300 BD00 A500 BD00 A900 AD00 C300 7E00 3C00 0000 0000 0000 ENDCHAR STARTCHAR macron ENCODING 175 SWID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85 0 DWIDTH 5 0 BBX 5 7 0 -1 BITMAP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40 0 DWIDTH 6 0 BBX 6 9 0 -2 BITMAP 78 84 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40 0 DWIDTH 4 0 BBX 4 6 0 -1 BITMAP 60 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76 0 DWIDTH 9 0 BBX 9 15 0 -3 BITMAP 0000 0000 3C00 4200 9900 A500 A100 A500 9900 4200 3C00 0000 0000 0000 0000 ENDCHAR STARTCHAR ordfeminine ENCODING 170 SWIDTH 576 0 DWIDTH 9 0 BBX 9 15 0 -3 BITMAP 0000 0000 3000 4800 3800 4800 3C00 0000 7C00 0000 0000 0000 0000 0000 0000 ENDCHAR STARTCHAR guillemotleft ENCODING 171 SWIDTH 576 0 DWIDTH 9 0 BBX 9 15 0 -3 BITMAP 0000 0000 0000 0900 1200 2400 4800 4800 2400 1200 0900 0000 0000 0000 0000 ENDCHAR STARTCHAR logicalnot ENCODING 172 SWIDTH 576 0 DWIDTH 9 0 BBX 9 15 0 -3 BITMAP 0000 0000 0000 0000 0000 0000 7E00 0200 0200 0200 0000 0000 0000 0000 0000 ENDCHAR STARTCHAR hyphen ENCODING 173 SWIDTH 576 0 DWIDTH 9 0 BBX 9 15 0 -3 BITMAP 0000 0000 0000 0000 0000 0000 0000 3E00 0000 0000 0000 0000 0000 0000 0000 ENDCHAR STARTCHAR registered ENCODING 174 SWIDTH 576 0 DWIDTH 9 0 BBX 9 15 0 -3 BITMAP 0000 0000 3C00 4200 B900 A500 B900 A900 A500 4200 3C00 0000 0000 0000 0000 ENDCHAR STARTCHAR macron ENCODING 175 SWID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76 0 DWIDTH 6 0 BBX 6 10 0 -2 BITMAP 00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 38 44 92 A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40 0 DWIDTH 9 0 BBX 9 18 0 -4 BITMAP 0000 0000 0000 3C00 7E00 C300 BD00 A500 A100 A500 BD00 C300 7E00 3C00 0000 0000 0000 0000 ENDCHAR STARTCHAR ordfeminine ENCODING 170 SWIDTH 540 0 DWIDTH 9 0 BBX 9 18 0 -4 BITMAP 0000 0000 0000 0000 3800 0C00 3C00 6C00 3C00 0000 7C00 0000 0000 0000 0000 0000 0000 0000 ENDCHAR STARTCHAR guillemotleft ENCODING 171 SWIDTH 540 0 DWIDTH 9 0 BBX 9 18 0 -4 BITMAP 0000 0000 0000 0000 0000 1B00 3600 6C00 D800 D800 6C00 3600 1B00 0000 0000 0000 0000 0000 ENDCHAR STARTCHAR logicalnot ENCODING 172 SWIDTH 540 0 DWIDTH 9 0 BBX 9 18 0 -4 BITMAP 0000 0000 0000 0000 0000 0000 0000 7F00 7F00 0300 0300 0300 0000 0000 0000 0000 0000 0000 ENDCHAR STARTCHAR hyphen ENCODING 173 SWIDTH 540 0 DWIDTH 9 0 BBX 9 18 0 -4 BITMAP 0000 0000 0000 0000 0000 0000 0000 0000 0000 7E00 0000 0000 0000 0000 0000 0000 0000 0000 ENDCHAR STARTCHAR registered ENCODING 174 SWIDTH 540 0 DWIDTH 9 0 BBX 9 18 0 -4 BITMAP 0000 0000 0000 3C00 7E00 C300 BD00 A500 BD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40 0 DWIDTH 9 0 BBX 9 18 0 -4 BITMAP 0000 0000 0000 0000 3C00 4200 9900 A500 A100 A500 9900 4200 3C00 0000 0000 0000 0000 0000 ENDCHAR STARTCHAR ordfeminine ENCODING 170 SWIDTH 540 0 DWIDTH 9 0 BBX 9 18 0 -4 BITMAP 0000 0000 0000 0000 3000 4800 3800 4800 3C00 0000 7C00 0000 0000 0000 0000 0000 0000 0000 ENDCHAR STARTCHAR guillemotleft ENCODING 171 SWIDTH 540 0 DWIDTH 9 0 BBX 9 18 0 -4 BITMAP 0000 0000 0000 0000 0000 0900 1200 2400 4800 4800 2400 1200 0900 0000 0000 0000 0000 0000 ENDCHAR STARTCHAR logicalnot ENCODING 172 SWIDTH 540 0 DWIDTH 9 0 BBX 9 18 0 -4 BITMAP 0000 0000 0000 0000 0000 0000 0000 0000 7E00 0200 0200 0200 0000 0000 0000 0000 0000 0000 ENDCHAR STARTCHAR hyphen ENCODING 173 SWIDTH 540 0 DWIDTH 9 0 BBX 9 18 0 -4 BITMAP 0000 0000 0000 0000 0000 0000 0000 0000 0000 3E00 0000 0000 0000 0000 0000 0000 0000 0000 ENDCHAR STARTCHAR registered ENCODING 174 SWIDTH 540 0 DWIDTH 9 0 BBX 9 18 0 -4 BITMAP 0000 0000 0000 0000 3C00 4200 B900 A500 BD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78 CC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3 0 -2 BITMAP 00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3 0 -2 BITMAP 00 00 38 44 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2 0 -3 BITMAP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2 0 -2 BITMAP 00 00 00 78 84 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10 0 BBX 10 20 0 -4 BITMAP 0000 0000 0000 0000 0000 1E00 3300 6180 5E80 5280 5080 5280 5E80 6180 3300 1E00 0000 0000 0000 0000 ENDCHAR STARTCHAR ordfeminine ENCODING 170 SWIDTH 480 0 DWIDTH 10 0 BBX 10 20 0 -4 BITMAP 0000 0000 0000 1F00 2180 0180 3F80 6180 6180 3E80 0000 7F80 0000 0000 0000 0000 0000 0000 0000 0000 ENDCHAR STARTCHAR guillemotleft ENCODING 171 SWIDTH 480 0 DWIDTH 10 0 BBX 10 20 0 -4 BITMAP 0000 0000 0000 0000 0000 0480 0D80 1B00 3600 6C00 D800 6C00 3600 1B00 0D80 0480 0000 0000 0000 0000 ENDCHAR STARTCHAR logicalnot ENCODING 172 SWIDTH 480 0 DWIDTH 10 0 BBX 10 20 0 -4 BITMAP 0000 0000 0000 0000 0000 0000 0000 0000 7F80 7F80 0180 0180 0000 0000 0000 0000 0000 0000 0000 0000 ENDCHAR STARTCHAR hyphen ENCODING 173 SWIDTH 480 0 DWIDTH 10 0 BBX 10 20 0 -4 BITMAP 0000 0000 0000 0000 0000 0000 0000 0000 0000 3F00 0000 0000 0000 0000 0000 0000 0000 0000 0000 0000 ENDCHAR STARTCHAR registered ENCODING 174 SWIDTH 480 0 DWIDTH 10 0 BBX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36 0 DWIDTH 5 0 BBX 5 8 0 -1 BITMAP 00 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26 0 DWIDTH 6 0 BBX 6 13 0 -2 BITMAP 00 00 78 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COMMENT 399 Beacon Ave. COMMENT St. Paul, MN 55104-3527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C0     0x044E  #       CYRILLIC SMALL LETTER YU 0xC1   0x0430  #       CYRILLIC SMALL LETTER A 0xC2    0x0431  #       CYRILLIC SMALL LETTER BE 0xC3   0x0446  #       CYRILLIC SMALL LETTER TSE 0xC4       0x0434  #       CYRILLIC SMALL LETTER DE 0xC5   0x0435  #       CYRILLIC SMALL LETTER IE 0xC6   0x0444  #       CYRILLIC SMALL LETTER EF 0xC7   0x0433  #       CYRILLIC SMALL LETTER GHE 0xC8  0x0445  #   CYRILLIC SMALL LETTER HA 0xC9    0x0438  #       CYRILLIC SMALL LETTER I 0xCA    0x0439  #       CYRILLIC SMALL LETTER SHORT I 0xCB      0x043A  #       CYRILLIC SMALL LETTER KA 0xCC   0x043B  #       CYRILLIC SMALL LETTER EL 0xCD        0x043C  #       CYRILLIC SMALL LETTER EM 0xCE   0x043D  #       CYRILLIC SMALL LETTER EN 0xCF   0x043E  #       CYRILLIC SMALL LETTER O 0xD0    0x043F  #       CYRILLIC SMALL LETTER PE 0xD10x044F  #       CYRILLIC SMALL LETTER YA 0xD2   0x0440  #       CYRILLIC SMALL LETTER ER 0xD3   0x0441  #       CYRILLIC SMALL LETTER ES 0xD4   0x0442  #       CYRILLIC SMALL LETTER TE 0xD5   0x0443  #       CYRILLIC SMALL LETTER U 0xD6 0x0436  #       CYRILLIC SMALL LETTER ZHE 0xD7  0x0432  #       CYRILLIC SMALL LETTER VE 0xD8   0x044C  #       CYRILLIC SMALL LETTER SOFT 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1E82  #       LATIN CAPITAL LETTER W WITH ACUTE 0xAB  0x1E0B  #       LATIN SMALL LETTER D WITH DOT ABOVE 0xAC        0x1EF2  #       LATIN CAPITAL LETTER Y WITH GRAVE 0xAD  0x00AD  #   SOFT HYPHEN 0xAE 0x00AE  #       REGISTERED SIGN 0xAF    0x0178  #       LATIN CAPITAL LETTER Y WITH DIAERESIS 0xB0      0x1E1E  #       LATIN CAPITAL LETTER F WITH DOT ABOVE 0xB1      0x1E1F  #       LATIN SMALL LETTER F WITH DOT ABOVE 0xB2     0x0120  #       LATIN CAPITAL LETTER G WITH DOT ABOVE 0xB3      0x0121  #       LATIN SMALL LETTER G WITH DOT ABOVE 0xB4        0x1E40  #       LATIN CAPITAL LETTER M WITH DOT ABOVE 0xB5   0x1E41  #       LATIN SMALL LETTER M WITH DOT ABOVE 0xB6        0x00B6  #       PILCROW SIGN 0xB7       0x1E56  #       LATIN CAPITAL LETTER P WITH DOT ABOVE 0xB8      0x1E81  #       LATIN SMALL LETTER W WITH GRAVE 0xB9 0x1E57  #       LATIN SMALL LETTER P WITH DOT ABOVE 0xBA        0x1E83  #       LATIN SMALL LETTER W WITH ACUTE 0xBB    0x1E60  #       LATIN CAPITAL LETTER S WITH DOT ABOVE 0xBC      0x1EF3  #   LATIN SMALL LETTER Y WITH GRAVE 0xBD     0x1E84  #       LATIN CAPITAL LETTER W WITH DIAERESIS 0xBE      0x1E85  #       LATIN SMALL LETTER W WITH DIAERESIS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37A  #       GREEK YPOGEGRAMMENI 0xAB        0x00AB  #       LEFT-POINTING DOUBLE ANGLE QUOTATION MARK 0xAC  0x00AC  #       NOT SIGN 0xAD   0x00AD  #       SOFT HYPHEN 0xAF        0x2015       #       HORIZONTAL BAR 0xB0     0x00B0  #       DEGREE SIGN 0xB1        0x00B1  #       PLUS-MINUS SIGN 0xB2    0x00B2  #       SUPERSCRIPT TWO 0xB3    0x00B3  #       SUPERSCRIPT THREE 0xB4  0x0384  #   GREEK TONOS 0xB5 0x0385  #       GREEK DIALYTIKA TONOS 0xB6      0x0386  #       GREEK CAPITAL LETTER ALPHA WITH TONOS 0xB7      0x00B7  #       MIDDLE DOT 0xB8 0x0388  #       GREEK CAPITAL LETTER EPSILON WITH TONOS 0xB9 0x0389  #       GREEK CAPITAL LETTER ETA WITH TONOS 0xBA        0x038A  #       GREEK CAPITAL LETTER IOTA WITH TONOS 0xBB       0x00BB  #       RIGHT-POINTING DOUBLE ANGLE QUOTATION MARK 0xBC 0x038C  #   GREEK CAPITAL LETTER OMICRON WITH TONOS 0xBD     0x00BD  #       VULGAR FRACTION ONE HALF 0xBE   0x038E  #       GREEK CAPITAL LETTER UPSILON WITH TONOS 0xBF    0x038F  #       GREEK CAPITAL LETTER OMEGA WITH TONOS 0xC0   0x0390  #       GREEK SMALL LETTER IOTA WITH DIALYTIKA AND TONOS 0xC1   0x0391  #       GREEK CAPITAL LETTER ALPHA 0xC2 0x0392  #       GREEK CAPITAL LETTER BETA 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218  #       LATIN CAPITAL LETTER S WITH COMMA BELOW 0xAB    0x00AB  #       LEFT-POINTING DOUBLE ANGLE QUOTATION MARK 0xAC  0x0179  #       LATIN CAPITAL LETTER Z WITH ACUTE 0xAD  0x00AD       #       SOFT HYPHEN 0xAE        0x017A  #       LATIN SMALL LETTER Z WITH ACUTE 0xAF    0x017B  #       LATIN CAPITAL LETTER Z WITH DOT ABOVE 0xB0      0x00B0  #       DEGREE SIGN 0xB1        0x00B1  #   PLUS-MINUS SIGN 0xB2     0x010C  #       LATIN CAPITAL LETTER C WITH CARON 0xB3  0x0142  #       LATIN SMALL LETTER L WITH STROKE 0xB4   0x017D  #       LATIN CAPITAL LETTER Z WITH CARON 0xB5  0x201D  #       RIGHT DOUBLE QUOTATION MARK 0xB6     0x00B6  #       PILCROW SIGN 0xB7       0x00B7  #       MIDDLE DOT 0xB8 0x017E  #       LATIN SMALL LETTER Z WITH CARON 0xB9    0x010D  #       LATIN SMALL LETTER C WITH CARON 0xBA0x0219   #       LATIN SMALL LETTER S WITH COMMA BELOW 0xBB      0x00BB  #       RIGHT-POINTING DOUBLE ANGLE QUOTATION MARK 0xBC 0x0152  #       LATIN CAPITAL LIGATURE OE 0xBD  0x0153  #       LATIN SMALL LIGATURE OE 0xBE 0x0178  #       LATIN CAPITAL LETTER Y WITH DIAERESIS 0xBF      0x017C  #       LATIN SMALL LETTER Z WITH DOT ABOVE 0xC0        0x00C0  #       LATIN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       LATIN CAPITAL LETTER R WITH CEDILLA 0xAB        0x00AB  #       LEFT-POINTING DOUBLE ANGLE QUOTATION MARK 0xAC  0x00AC  #       NOT SIGN 0xAD   0x00AD  #       SOFT HYPHEN 0xAE     0x00AE  #       REGISTERED SIGN 0xAF    0x00C6  #       LATIN CAPITAL LETTER AE 0xB0    0x00B0  #       DEGREE SIGN 0xB1        0x00B1  #       PLUS-MINUS SIGN 0xB2    0x00B2  #       SUPERSCRIPT TWO 0xB30x00B3   #       SUPERSCRIPT THREE 0xB4  0x201C  #       LEFT DOUBLE QUOTATION MARK 0xB5 0x00B5  #       MICRO SIGN 0xB6 0x00B6  #       PILCROW SIGN 0xB7       0x00B7  #       MIDDLE DOT 0xB8 0x00F8  #       LATIN SMALL LETTER O WITH STROKE 0xB9        0x00B9  #       SUPERSCRIPT ONE 0xBA    0x0157  #       LATIN SMALL LETTER R WITH CEDILLA 0xBB  0x00BB  #       RIGHT-POINTING DOUBLE ANGLE QUOTATION MARK 0xBC 0x00BC  #   VULGAR FRACTION ONE QUARTER 0xBD 0x00BD  #       VULGAR FRACTION ONE HALF 0xBE   0x00BE  #       VULGAR FRACTION THREE QUARTERS 0xBF     0x00E6  #       LATIN SMALL LETTER AE 0xC0      0x0104  #       LATIN CAPITAL LETTER A WITH OGONEK 0xC1      0x012E  #       LATIN CAPITAL LETTER I WITH OGONEK 0xC2 0x0100  #       LATIN CAPITAL LETTER A WITH MACRON 0xC3 0x0106  #       LATIN CAPITA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       MULTIPLICATION SIGN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F7  #       DIVISION SIGN 0xBB      0x00BB  #       RIGHT-POINTING DOUBLE ANGLE QUOTATION MARK 0xBC 0x00BC  #       VULGAR FRACTION ONE QUARTER 0xBD        0x00BD  #       VULGAR FRACTION ONE HALF 0xBE        0x00BE  #       VULGAR FRACTION THREE QUARTERS 0xDF     0x2017  #       DOUBLE LOW LINE 0xE0    0x05D0  #       HEBREW LETTER ALEF 0xE1 0x05D1  #       HEBREW LETTER BET 0xE2  0x05D2  #   HEBREW LETTER GIMEL 0xE3 0x05D3  #       HEBREW LETTER DALET 0xE4        0x05D4  #       HEBREW LETTER HE 0xE5   0x05D5  #       HEBREW LETTER VAV 0xE6  0x05D6  #       HEBREW LETTER ZAYIN 0xE7        0x05D7  #   HEBREW LETTER HET 0xE8   0x05D8  #       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17D  #       LATIN CAPITAL LETTER Z WITH CARON 0xB5  0x00B5  #       MICRO SIGN 0xB6 0x00B6  #       PILCROW SIGN 0xB7       0x00B7  #       MIDDLE DOT 0xB8 0x017E  #       LATIN SMALL LETTER Z WITH CARON 0xB9 0x00B9  #       SUPERSCRIPT ONE 0xBA    0x00BA  #       MASCULINE ORDINAL INDICATOR 0xBB        0x00BB  #       RIGHT-POINTING DOUBLE ANGLE QUOTATION MARK 0xBC 0x0152  #       LATIN CAPITAL LIGATURE OE 0xBD       0x0153  #       LATIN SMALL LIGATURE OE 0xBE    0x0178  #       LATIN CAPITAL LETTER Y WITH DIAERESIS 0xBF      0x00BF  #       INVERTED QUESTION MARK 0xC0     0x00C0  #       LATIN CAPITAL LETTER A WITH GRAVE 0xC1       0x00C1  #       LATIN CAPITAL LETTER A WITH ACUTE 0xC2  0x00C2  #       LATIN CAPITAL LETTER A WITH CIRCUMFLEX 0xC3     0x00C3  #       LATIN CAPITAL LETTER A WITH TILDE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BA  #       MASCULINE ORDINAL INDICATOR 0xBB        0x00BB  #       RIGHT-POINTING DOUBLE ANGLE QUOTATION MARK 0xBC 0x00BC  #       VULGAR FRACTION ONE QUARTER 0xBD        0x00BD  #   VULGAR FRACTION ONE HALF 0xBE    0x00BE  #       VULGAR FRACTION THREE QUARTERS 0xBF     0x00BF  #       INVERTED QUESTION MARK 0xC0     0x00C0  #       LATIN CAPITAL LETTER A WITH GRAVE 0xC1  0x00C1  #       LATIN CAPITAL LETTER A WITH ACUTE 0xC2       0x00C2  #       LATIN CAPITAL LETTER A WITH CIRCUMFLEX 0xC3     0x00C3  #       LATIN CAPITAL LETTER A WITH TILDE 0xC4  0x00C4  #       LATIN CAPITAL LETTER A WITH DIAERESI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SCRIPT CAPITAL P 2119 # DOUBLE-STRUCK CAPITAL P 211B # SCRIPT CAPITAL R 211C # BLACK-LETTER CAPITAL R 211E # PRESCRIPTION TAKE 211F # RESPONSE 2120 # SERVICE MARK 2121 # TELEPHONE SIGN 2123 # VERSICLE 2125 # OUNCE SIGN 2128 # BLACK-LETTER CAPITAL Z 2129 # TURNED GREEK SMALL LETTER IOTA 212A # KELVIN SIGN 212B # ANGSTROM SIGN 212C # SCRIPT CAPITAL B 212D # BLACK-LETTER CAPITAL C 212F # SCRIPT SMALL E 2130 # SCRIPT CAPITAL E 2131 # SCRIPT CAPITAL F 2132 # TURNED CAPITAL F 2133 # SCRIPT CAPITAL M 2134 # SCRIPT SMALL O 2135 # ALEF SYMBOL 2136 # BET SYMBOL 2137 # GIMEL SYMBOL 2138 # DALET SYMBOL 2139 # INFORMATION SOURCE 213A # ROTATED CAPITAL Q 213B # FACSIMILE SIGN 213C # DOUBLE-STRUCK SMALL PI 213D # DOUBLE-STRUCK SMALL GAMMA 213E # DOUBLE-STRUCK CAPITAL GAMMA 213F # DOUBLE-STRUCK CAPITAL PI 2140 # DOUBLE-STRUCK N-ARY SUMMATION 2141 # TURNED SANS-SERIF CAPITAL G 2142 # TURNED SANS-SERIF CAPITAL L 2143 # REVERSED SANS-SERIF CAPITAL L 2144 # TURNED SANS-SERIF CAPITAL Y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 XMBDFED_INFO "Edited with xmbdfed 4.5." CAP_HEIGHT 7 X_HEIGHT 5 ENDPROPERTIES CHARS 1597 STARTCHAR char0 ENCODING 0 SWIDTH 576 0 DWIDTH 6 0 BBX 6 10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 CAP_HEIGHT 7 X_HEIGHT 5 GBDFED_INFO "Edited with gbdfed 1.3." ENDPROPERTIES CHARS 4531 STARTCHAR char0 ENCODING 0 SWIDTH 480 0 DWIDTH 6 0 BBX 6 12 0 -2 BITMAP 00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X_HEIGHT 7 CAP_HEIGHT 10 ENDPROPERTIES CHARS 1688 STARTCHAR char0 ENCODING 0 SWIDTH 785 0 DWIDTH 9 0 BBX 9 15 0 -3 BITMAP 0000 DB00 DB00 0000 C300 C300 0000 C300 C300 0000 DB00 DB00 0000 0000 0000 ENDCHAR STARTCHAR space ENCODING 32 SWIDTH 785 0 DWIDTH 9 0 BBX 9 15 0 -3 BITMAP 0000 0000 0000 0000 0000 0000 0000 0000 0000 0000 0000 0000 0000 0000 0000 ENDCHAR STARTCHAR exclam ENCODING 33 SWIDTH 785 0 DWIDTH 9 0 BBX 9 15 0 -3 BITMAP 0000 0000 1800 1800 1800 1800 1800 1800 1800 1800 0000 1800 0000 0000 0000 ENDCHAR STARTCHAR quotedbl ENCODING 34 SWIDTH 785 0 DWIDTH 9 0 BBX 9 15 0 -3 BITMAP 0000 0000 3600 3600 3600 0000 0000 0000 0000 0000 0000 0000 0000 0000 0000 ENDCHAR STARTCHAR numbersign ENCODING 35 SWIDTH 785 0 DWIDTH 9 0 BBX 9 15 0 -3 BITMAP 0000 0000 0000 3600 3600 7F00 3600 3600 7F00 3600 3600 0000 0000 0000 0000 ENDCHAR STARTCHAR dollar ENCODING 36 SWIDTH 785 0 DWIDTH 9 0 BBX 9 15 0 -3 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3703 STARTCHAR char0 ENCODING 0 SWIDTH 568 0 DWIDTH 8 0 BBX 8 13 0 -2 BITMAP 00 00 AA 00 82 00 82 00 82 00 AA 00 00 ENDCHAR STARTCHAR space ENCODING 32 SWIDTH 568 0 DWIDTH 8 0 BBX 8 13 0 -2 BITMAP 00 00 00 00 00 00 00 00 00 00 00 00 00 ENDCHAR STARTCHAR exclam ENCODING 33 SWIDTH 568 0 DWIDTH 8 0 BBX 8 13 0 -2 BITMAP 00 00 10 10 10 10 10 10 10 00 10 00 00 ENDCHAR STARTCHAR quotedbl ENCODING 34 SWIDTH 568 0 DWIDTH 8 0 BBX 8 13 0 -2 BITMAP 00 00 24 24 24 00 00 00 00 00 00 00 00 ENDCHAR STARTCHAR numbersign ENCODING 35 SWIDTH 568 0 DWIDTH 8 0 BBX 8 13 0 -2 BITMAP 00 00 00 24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295 STARTCHAR char0 ENCODING 0 SWIDTH 568 0 DWIDTH 8 0 BBX 8 13 0 -2 BITMAP 00 00 55 00 41 00 41 00 82 00 AA 00 00 ENDCHAR STARTCHAR space ENCODING 32 SWIDTH 568 0 DWIDTH 8 0 BBX 8 13 0 -2 BITMAP 00 00 00 00 00 00 00 00 00 00 00 00 00 ENDCHAR STARTCHAR exclam ENCODING 33 SWIDTH 568 0 DWIDTH 8 0 BBX 8 13 0 -2 BITMAP 00 00 08 08 08 08 10 10 10 00 10 00 00 ENDCHAR STARTCHAR quotedbl ENCODING 34 SWIDTH 568 0 DWIDTH 8 0 BBX 8 13 0 -2 BITMAP 00 00 24 24 24 00 00 00 00 00 00 00 00 ENDCHAR STARTCHAR numbersign ENCODING 35 SWIDTH 568 0 DWIDTH 8 0 BBX 8 13 0 -2 BITMAP 00 00 00 24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282 STARTCHAR char0 ENCODING 0 SWIDTH 426 0 DWIDTH 6 0 BBX 6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003 STARTCHAR char0 ENCODING 0 SWIDTH 497 0 DWIDTH 7 0 BBX 7 13 0 -2 BITMAP 00 54 54 00 44 44 00 44 44 00 54 54 00 ENDCHAR STARTCHAR space ENCODING 32 SWIDTH 497 0 DWIDTH 7 0 BBX 7 13 0 -2 BITMAP 00 00 00 00 00 00 00 00 00 00 00 00 00 ENDCHAR STARTCHAR exclam ENCODING 33 SWIDTH 497 0 DWIDTH 7 0 BBX 7 13 0 -2 BITMAP 00 00 30 30 30 30 30 30 00 30 30 00 00 ENDCHAR STARTCHAR quotedbl ENCODING 34 SWIDTH 497 0 DWIDTH 7 0 BBX 7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6 X_HEIGHT 4 ENDPROPERTIES CHARS 1848 STARTCHAR char0 ENCODING 0 SWIDTH 685 0 DWIDTH 5 0 BBX 5 7 0 -1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6 X_HEIGHT 4 ENDPROPERTIES CHARS 1296 STARTCHAR char0 ENCODING 0 SWIDTH 640 0 DWIDTH 6 0 BBX 6 9 0 -2 BITMAP 00 28 40 08 40 08 50 00 00 ENDCHAR STARTCHAR space ENCODING 32 SWIDTH 640 0 DWIDTH 6 0 BBX 6 9 0 -2 BITMAP 00 00 00 00 00 00 00 00 00 ENDCHAR STARTCHAR exclam ENCODING 33 SWIDTH 640 0 DWIDTH 6 0 BBX 6 9 0 -2 BITMAP 00 20 20 20 20 00 20 00 00 ENDCHAR STARTCHAR quotedbl ENCODING 34 SWIDTH 640 0 DWIDTH 6 0 BBX 6 9 0 -2 BITMAP 00 50 50 50 00 00 00 00 00 ENDCHAR STARTCHAR numbersign ENCODING 35 SWIDTH 640 0 DWIDTH 6 0 BBX 6 9 0 -2 BITMAP 00 50 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762 STARTCHAR char0 ENCODING 0 SWIDTH 540 0 DWIDTH 9 0 BBX 9 18 0 -4 BITMAP 0000 0000 0000 0000 6D00 0100 4000 4100 0100 4000 4100 0100 4000 5B00 0000 0000 0000 0000 ENDCHAR STARTCHAR space ENCODING 32 SWIDTH 540 0 DWIDTH 9 0 BBX 9 18 0 -4 BITMAP 0000 0000 0000 0000 0000 0000 0000 0000 0000 0000 0000 0000 0000 0000 0000 0000 0000 0000 ENDCHAR STARTCHAR exclam ENCODING 33 SWIDTH 540 0 DWIDTH 9 0 BBX 9 18 0 -4 BITMAP 0000 0000 0000 1800 1800 1800 1800 1800 1800 1800 0000 0000 1800 1800 0000 0000 0000 0000 ENDCHAR STARTCHAR quotedbl ENCODING 34 SWIDTH 540 0 DWIDTH 9 0 BBX 9 18 0 -4 BITMAP 0000 0000 0000 3600 3600 3600 3600 0000 0000 0000 0000 0000 0000 0000 0000 0000 0000 0000 ENDCHAR STARTCHAR numbersign ENCODING 35 SWIDTH 540 0 DWIDTH 9 0 BBX 9 18 0 -4 BITMAP 0000 0000 0000 0000 3600 3600 3600 7F00 3600 3600 7F00 3600 3600 3600 0000 0000 0000 000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2576 STARTCHAR char0 ENCODING 0 SWIDTH 960 0 DWIDTH 7 0 BBX 7 14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1141 STARTCHAR char0 ENCODING 0 SWIDTH 568 0 DWIDTH 8 0 BBX 8 13 0 -2 BITMAP 00 AA AA 00 82 82 00 82 82 00 AA AA 00 ENDCHAR STARTCHAR space ENCODING 32 SWIDTH 568 0 DWIDTH 8 0 BBX 8 13 0 -2 BITMAP 00 00 00 00 00 00 00 00 00 00 00 00 00 ENDCHAR STARTCHAR exclam ENCODING 33 SWIDTH 568 0 DWIDTH 8 0 BBX 8 13 0 -2 BITMAP 00 18 18 18 18 18 18 18 00 18 18 00 00 ENDCHAR STARTCHAR quotedbl ENCODING 34 SWIDTH 568 0 DWIDTH 8 0 BBX 8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1009 STARTCHAR char0 ENCODING 0 SWIDTH 960 0 DWIDTH 7 0 BBX 7 14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3." CAP_HEIGHT 9 X_HEIGHT 6 ENDPROPERTIES CHARS 770 STARTCHAR char0 ENCODING 0 SWIDTH 480 0 DWIDTH 6 0 BBX 6 13 0 -2 BITMAP 00 00 54 00 44 00 44 00 88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3." CAP_HEIGHT 5 X_HEIGHT 4 DEFAULT_CHAR 0 ENDPROPERTIES CHARS 919 STARTCHAR char0 ENCODING 0 SWIDTH 640 0 DWIDTH 4 0 BBX 4 6 0 -1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GBDFED_INFO "Edited with gbdfed 1.3." ENDPROPERTIES CHARS 5205 STARTCHAR char0 ENCODING 0 SWIDTH 480 0 DWIDTH 10 0 BBX 10 20 0 -4 BITMAP 0000 0000 0000 7380 4080 4080 0000 0000 4080 4080 4080 0000 0000 4080 4080 7380 0000 0000 0000 0000 ENDCHAR STARTCHAR space ENCODING 32 SWIDTH 480 0 DWIDTH 10 0 BBX 10 20 0 -4 BITMAP 0000 0000 0000 0000 0000 0000 0000 0000 0000 0000 0000 0000 0000 0000 0000 0000 0000 0000 0000 0000 ENDCHAR STARTCHAR exclam ENCODING 33 SWIDTH 480 0 DWIDTH 10 0 BBX 10 20 0 -4 BITMAP 0000 0000 0000 0C00 0C00 0C00 0C00 0C00 0C00 0C00 0C00 0C00 0C00 0000 0C00 0C00 0000 0000 0000 0000 ENDCHAR STARTCHAR quotedbl ENCODING 34 SWIDTH 480 0 DWIDTH 10 0 BBX 10 20 0 -4 BITMAP 0000 0000 0000 3300 3300 3300 1200 0000 0000 0000 0000 0000 0000 0000 0000 0000 0000 0000 0000 0000 ENDCHAR STARTCHAR numbersign ENCODING 35 SWIDTH 480 0 DWIDTH 10 0 BBX 10 20 0 -4 BITMAP 0000 0000 0000 0000 0D80 0D80 0D80 3FC0 1B00 1B00 1B00 7F80 3600 3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STINATION 1 DEFAULT_CHAR 0 FONT_DESCENT 2 FONT_ASCENT 11 XMBDFED_INFO "Edited with xmbdfed 4.5." CAP_HEIGHT 9 X_HEIGHT 6 ENDPROPERTIES CHARS 831 STARTCHAR char0 ENCODING 0 SWIDTH 497 0 DWIDTH 7 0 BBX 7 13 0 -2 BITMAP 00 00 56 00 42 00 42 00 84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STINATION 1 DEFAULT_CHAR 0 FONT_DESCENT 2 FONT_ASCENT 11 CAP_HEIGHT 9 X_HEIGHT 6 GBDFED_INFO "Edited with gbdfed 1.3." ENDPROPERTIES CHARS 3226 STARTCHAR char0 ENCODING 0 SWIDTH 497 0 DWIDTH 7 0 BBX 7 13 0 -2 BITMAP 00 00 AC 00 84 00 84 00 84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FAULT_CHAR 0 XMBDFED_INFO "Edited with xmbdfed 4.5." CAP_HEIGHT 6 X_HEIGHT 4 ENDPROPERTIES CHARS 1426 STARTCHAR char0 ENCODING 0 SWIDTH 436 0 DWIDTH 5 0 BBX 5 8 0 -1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9 X_HEIGHT 6 GBDFED_INFO "Edited with gbdfed 1.3." ENDPROPERTIES CHARS 4121 STARTCHAR char0 ENCODING 0 SWIDTH 480 0 DWIDTH 6 0 BBX 6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10 X_HEIGHT 7 GBDFED_INFO "Edited with gbdfed 1.3." ENDPROPERTIES CHARS 4777 STARTCHAR char0 ENCODING 0 SWIDTH 576 0 DWIDTH 9 0 BBX 9 15 0 -3 BITMAP 0000 0000 6D00 0100 4000 4100 0100 4000 4100 0100 4000 5B00 0000 0000 0000 ENDCHAR STARTCHAR space ENCODING 32 SWIDTH 576 0 DWIDTH 9 0 BBX 9 15 0 -3 BITMAP 0000 0000 0000 0000 0000 0000 0000 0000 0000 0000 0000 0000 0000 0000 0000 ENDCHAR STARTCHAR exclam ENCODING 33 SWIDTH 576 0 DWIDTH 9 0 BBX 9 15 0 -3 BITMAP 0000 0800 0800 0800 0800 0800 0800 0800 0000 0000 0800 0800 0000 0000 0000 ENDCHAR STARTCHAR quotedbl ENCODING 34 SWIDTH 576 0 DWIDTH 9 0 BBX 9 15 0 -3 BITMAP 0000 0000 1200 1200 1200 0000 0000 0000 0000 0000 0000 0000 0000 0000 0000 ENDCHAR STARTCHAR numbersign ENCODING 35 SWIDTH 576 0 DWIDTH 9 0 BBX 9 15 0 -3 BITMAP 0000 0000 0000 2400 2400 7E00 2400 2400 7E00 2400 2400 0000 0000 0000 0000 ENDCHAR STARTCHAR dollar ENCODING 36 SWIDTH 576 0 DWIDTH 9 0 BBX 9 15 0 -3 BI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10 X_HEIGHT 7 GBDFED_INFO "Edited with gbdfed 1.3." ENDPROPERTIES CHARS 4766 STARTCHAR char0 ENCODING 0 SWIDTH 540 0 DWIDTH 9 0 BBX 9 18 0 -4 BITMAP 0000 0000 0000 0000 6D00 0100 4000 4100 0100 4000 4100 0100 4000 5B00 0000 0000 0000 0000 ENDCHAR STARTCHAR space ENCODING 32 SWIDTH 540 0 DWIDTH 9 0 BBX 9 18 0 -4 BITMAP 0000 0000 0000 0000 0000 0000 0000 0000 0000 0000 0000 0000 0000 0000 0000 0000 0000 0000 ENDCHAR STARTCHAR exclam ENCODING 33 SWIDTH 540 0 DWIDTH 9 0 BBX 9 18 0 -4 BITMAP 0000 0000 0000 0800 0800 0800 0800 0800 0800 0800 0000 0000 0800 0800 0000 0000 0000 0000 ENDCHAR STARTCHAR quotedbl ENCODING 34 SWIDTH 540 0 DWIDTH 9 0 BBX 9 18 0 -4 BITMAP 0000 0000 0000 1200 1200 1200 1200 0000 0000 0000 0000 0000 0000 0000 0000 0000 0000 0000 ENDCHAR STARTCHAR numbersign ENCODING 35 SWIDTH 540 0 DWIDTH 9 0 BBX 9 18 0 -4 BITMAP 0000 0000 0000 0000 2400 2400 2400 FF00 2400 2400 FF00 2400 2400 2400 0000 0000 0000 0000 E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Dale Schumacher, 1999 Robert Brady." XMBDFED_INFO "Edited with xmbdfed 4.5." CAP_HEIGHT 8 X_HEIGHT 5 ENDPROPERTIES CHARS 1194 STARTCHAR char0 ENCODING 0 SWIDTH 480 0 DWIDTH 6 0 BBX 6 12 0 -3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4, 1987 Adobe Systems Incorporated. All Rights Reserved. Copyright (c) 1988, 1991 Digital Equipment Corporation. All Rights Reserved." NOTICE "Helvetica is a trademark of Linotype-Hell AG and/or its subsidiaries. " DEC_DEVICE_FONTNAMES "PS=Helvetica" DEC_PRODUCTINFO "DECwindows Fonts V2.2, 07-Nov-1991" DEFAULT_CHAR 0 RELATIVE_SETWIDTH 50 RELATIVE_WEIGHT 50 CHARSET_COLLECTIONS "ASCII ISO8859-1 ADOBE-STANDARD" FULL_NAME "Helvetica" XMBDFED_INFO "Edited with xmbdfed 4.5." ENDPROPERTIES CHARS 2000 STARTCHAR fi ENCODING -1 SWIDTH 480 0 DWIDTH 6 0 BBX 5 9 0 0 BITMAP 38 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nts must strictly fit into the pixel matrix and absolutely no out-of-box ink is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3zEDZ8cMvENn0QJrCqtnMBA6CtSprmLHYMXDMqIue9LQJsbbzSl6I5ctX91Ut2wMUXCuc8
d8Bt7NHTesijVd9o97yc20OykRZ/lm8HdJHO09uVf5pIh5aSFowxz0TFE9OkQM2AGCoALBWr
QYc9JOLBC0+0hrMeDdSB21w7UtPHQHQM2drS0Bz2oIm4E1y5hX+bnEbFuRx3vBY+PmXuT4Lu
g2Wak7SROJeI9Sdi5D</vt:lpwstr>
  </property>
  <property fmtid="{D5CDD505-2E9C-101B-9397-08002B2CF9AE}" pid="3" name="_2015_ms_pID_7253431">
    <vt:lpwstr>kJupLwzE6S1WZ12GFDUWIO5oen5t0KuH8nfMfYzA3ZGHhi1Rk/wQUq
ezWXHqjfEl4BMBHx6OEwxLk1ZSNNopKnq5tFTA6GTzfMJeOjroT5zOlX2/C7LFAz5tAQxuBh
OS7gQ6lcBc3LMf6BRq01driBuAxw3Y1uYOcwdzQrG/j5hd7XKOirUMQWx1f1VnwXEP1CmeV6
3Hg2qfeTBqyopZeKP5xzm+cFbrVL7m8uguHf</vt:lpwstr>
  </property>
  <property fmtid="{D5CDD505-2E9C-101B-9397-08002B2CF9AE}" pid="4" name="_2015_ms_pID_7253431_00">
    <vt:lpwstr>_2015_ms_pID_7253431</vt:lpwstr>
  </property>
  <property fmtid="{D5CDD505-2E9C-101B-9397-08002B2CF9AE}" pid="5" name="_2015_ms_pID_7253432">
    <vt:lpwstr>2e/Cbs0TKgEvWU4ylXwxiVi4dda6M1psAdDe
yKM0oqKxoMRCJPCjR1BAlfP4ttT2kcLpwfmdNgvd1NiBWvxc47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